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86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3686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Heading4"/>
        <w:rPr/>
      </w:pPr>
      <w:r>
        <w:rPr/>
        <w:t>PROCESSO SELETIVO EDITAL 007/2007</w:t>
      </w:r>
    </w:p>
    <w:p>
      <w:pPr>
        <w:pStyle w:val="Heading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GRAMA SAÚDE DA FAMÍLI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Heading8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 SECRETÁRIO DA SAÚDE E SANEAMENTO MUNICIPAL DE BALNEÁRIO CAMBORI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á nova redação ao</w:t>
      </w:r>
      <w:r>
        <w:rPr>
          <w:rFonts w:cs="Arial" w:ascii="Arial" w:hAnsi="Arial"/>
          <w:sz w:val="22"/>
          <w:szCs w:val="22"/>
        </w:rPr>
        <w:t xml:space="preserve"> item 4 (RESULTADO FINAL DO PROCESSO SELETIVO) sub-item 4.1 Será considerado aprovado o candidato ao cargo de </w:t>
      </w:r>
      <w:r>
        <w:rPr>
          <w:rFonts w:cs="Arial" w:ascii="Arial" w:hAnsi="Arial"/>
          <w:b/>
          <w:bCs/>
          <w:sz w:val="22"/>
          <w:szCs w:val="22"/>
        </w:rPr>
        <w:t>médico</w:t>
      </w:r>
      <w:r>
        <w:rPr>
          <w:rFonts w:cs="Arial" w:ascii="Arial" w:hAnsi="Arial"/>
          <w:sz w:val="22"/>
          <w:szCs w:val="22"/>
        </w:rPr>
        <w:t xml:space="preserve"> que obtiver média igual ou superior a </w:t>
      </w:r>
      <w:r>
        <w:rPr>
          <w:rFonts w:cs="Arial" w:ascii="Arial" w:hAnsi="Arial"/>
          <w:b/>
          <w:bCs/>
          <w:sz w:val="22"/>
          <w:szCs w:val="22"/>
        </w:rPr>
        <w:t>5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cinco)</w:t>
      </w:r>
      <w:r>
        <w:rPr>
          <w:rFonts w:cs="Arial" w:ascii="Arial" w:hAnsi="Arial"/>
          <w:sz w:val="22"/>
          <w:szCs w:val="22"/>
        </w:rPr>
        <w:t xml:space="preserve">, em razão da necessidade em contratação de caráter emergencial  ser de uma vaga, e de nenhum candidato ter alcançado a média de classificação 6,00 (seis vírgula zero). Para o cargo de </w:t>
      </w:r>
      <w:r>
        <w:rPr>
          <w:rFonts w:cs="Arial" w:ascii="Arial" w:hAnsi="Arial"/>
          <w:b/>
          <w:bCs/>
          <w:sz w:val="22"/>
          <w:szCs w:val="22"/>
        </w:rPr>
        <w:t>Agente Comunitário de Saúde</w:t>
      </w:r>
      <w:r>
        <w:rPr>
          <w:rFonts w:cs="Arial" w:ascii="Arial" w:hAnsi="Arial"/>
          <w:sz w:val="22"/>
          <w:szCs w:val="22"/>
        </w:rPr>
        <w:t xml:space="preserve"> será considerado aprovado o candidato que obtiver média igual ou superior a </w:t>
      </w:r>
      <w:r>
        <w:rPr>
          <w:rFonts w:cs="Arial" w:ascii="Arial" w:hAnsi="Arial"/>
          <w:b/>
          <w:bCs/>
          <w:sz w:val="22"/>
          <w:szCs w:val="22"/>
        </w:rPr>
        <w:t xml:space="preserve">6,00 </w:t>
      </w:r>
      <w:r>
        <w:rPr>
          <w:rFonts w:cs="Arial" w:ascii="Arial" w:hAnsi="Arial"/>
          <w:sz w:val="22"/>
          <w:szCs w:val="22"/>
        </w:rPr>
        <w:t>(seis vírgula zero).</w:t>
      </w:r>
    </w:p>
    <w:p>
      <w:pPr>
        <w:pStyle w:val="Normal"/>
        <w:jc w:val="center"/>
        <w:rPr>
          <w:rFonts w:ascii="Arial" w:hAnsi="Arial" w:cs="Arial"/>
          <w:sz w:val="30"/>
          <w:szCs w:val="22"/>
        </w:rPr>
      </w:pPr>
      <w:r>
        <w:rPr>
          <w:rFonts w:cs="Arial" w:ascii="Arial" w:hAnsi="Arial"/>
          <w:sz w:val="30"/>
          <w:szCs w:val="22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RESULTADO FIN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ISTA DE APROVADOS CONFORME CLASSIFICAÇÃO POR MÉDIA FINAL DECRESCENT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édico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181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161"/>
        <w:gridCol w:w="4020"/>
      </w:tblGrid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CRIÇÃO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DIDATOS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  <w:lang w:val="en-US"/>
              </w:rPr>
              <w:t>THIAGO GOULART LOVALHO*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Arial" w:ascii="Arial" w:hAnsi="Arial"/>
          <w:b/>
          <w:bCs/>
          <w:u w:val="single"/>
        </w:rPr>
        <w:t>Agente Comunitário de Sáud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186" w:type="dxa"/>
        <w:jc w:val="left"/>
        <w:tblInd w:w="-21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152"/>
        <w:gridCol w:w="9"/>
        <w:gridCol w:w="4025"/>
      </w:tblGrid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CRIÇÃO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DIDATOS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3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BRUNA RAMIRES SANTANA*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7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GRAZIELE MOTA DE OLIVEIRA*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4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GABRIELA MARIA PEREIRA*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8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HEILA CAROLINE ALVES*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6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IRLEY DE FATIMA DO ROSARIO*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0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JULIANA DA SILVA DOS SANTOS*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64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MIRIAM PEREIRA*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39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JULIANA MODOLO DA SILVA*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LUIZ MASTELLA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4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UCENIR SUELI RICCIO GARRIDO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IANA ANDREIA MAN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DE APARECIDA BATISTA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ILDE GIANLUPPI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SARA ALVES FERREIRA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IA COMENALE PEREIRA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 DIOGO CORREA</w:t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ILENE ARAUJO CAMPOS NASCIMENT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4586"/>
      </w:tblGrid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IANI MARIA COMIN  SERDINI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NE MAIARA DA SILVA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APARECIDA SILVA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RIAN FERNANDA MEDEIROS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IANA APARECIDA CUNHA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NA RIBEIRO VARGAS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SAN WOLINGER CORREA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BRICIO SPERRY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TIANE MEISTER UMBELINO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LAINE MARIA  WINK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IO ANTONI CANDIDO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ELEN CRISTINA PERA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TO GOMES GONÇALVE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e acordo com o item 1.3. Das Vaga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úmero de vagas a serem preenchidas através deste Processo Seletivo para posse imediata seguirá o quadro abaix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G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d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772285</wp:posOffset>
                      </wp:positionV>
                      <wp:extent cx="5829300" cy="917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91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72.25pt;mso-wrap-distance-left:9.05pt;mso-wrap-distance-right:9.05pt;mso-wrap-distance-top:0pt;mso-wrap-distance-bottom:0pt;margin-top:139.55pt;mso-position-vertical-relative:text;margin-left: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te Comunitário de Saú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rPr/>
      </w:pPr>
      <w:r>
        <w:rPr/>
        <w:t>*Os candidatos cujos nomes estão em destaque serão chamados para preenchimento imediato das vag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u w:val="single"/>
        </w:rPr>
        <w:t>DO INÍCIO DAS ATIVIDAD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andidatos aprovados, que forem chamados para tomar posse imediatamente, deverão comparecer ao Setor Pessoal da Secretaria de Saúde, rua 1500, até 03 de outubro de 2007, quarta-feira., portando a documentação abaixo citada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u w:val="single"/>
        </w:rPr>
        <w:t>DA CONTRATAÇÃ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 ato da contratação o profissional deverá providencia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uas fotos três por quatr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tocópia autenticada da carteira de ident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fotocópia autenticada do Título de Eleit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fotocópia autenticada do cadastro de pessoa fís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fotocópia autenticada do registro profissional junto aos Conselho Regional de Medicina deste Estado (CRM) para o cargo de Médico ou protocolo de transferênc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fotocópia autenticada do diploma de conclusão de curso superior para os candidatos ao cargo de Médic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fotocópia autenticada do diploma ensino médio diploma ou declaração quando estiver cursando para o cargo de Agente Comunitário de Saú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fotocópia do comprovante de residênc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fotocópia certidão de casamen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fotocópia autenticada de certidão de nascimento de filhos menore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Carteira de Trabalho e Previdência Socia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Número do PIS/PASEP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fotocópia Comprovante de Alistamento Militar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comprovante da carteira de vacinação atualiza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Balneário Camboriú, 27 de setembro de 2.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Celso Luiz Gol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Secretário Municipal de Saúd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single" w:sz="12" w:space="1" w:color="000000"/>
      </w:pBdr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rPr>
        <w:sz w:val="20"/>
      </w:rPr>
    </w:pPr>
    <w:r>
      <w:rPr>
        <w:sz w:val="20"/>
      </w:rPr>
      <w:t>Rua 1.500, nº 1.100 - Balneário Camboriú - SC   CEP: 88.330-000</w:t>
    </w:r>
  </w:p>
  <w:p>
    <w:pPr>
      <w:pStyle w:val="Normal"/>
      <w:jc w:val="center"/>
      <w:rPr>
        <w:sz w:val="20"/>
      </w:rPr>
    </w:pPr>
    <w:r>
      <w:rPr>
        <w:sz w:val="20"/>
      </w:rPr>
      <w:t>Fone/Fax: (47) 367-4814 pmbcsssm@melim.com.br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507365</wp:posOffset>
          </wp:positionH>
          <wp:positionV relativeFrom="paragraph">
            <wp:posOffset>36830</wp:posOffset>
          </wp:positionV>
          <wp:extent cx="795655" cy="902335"/>
          <wp:effectExtent l="0" t="0" r="0" b="0"/>
          <wp:wrapSquare wrapText="right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4914900" cy="9994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  <w:szCs w:val="3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  <w:szCs w:val="36"/>
                            </w:rPr>
                            <w:t>Prefeitura Municipal de Balneário Camboriú</w:t>
                          </w:r>
                        </w:p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  <w:t>Secretaria da Saúde e Saneamento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78.7pt;mso-wrap-distance-left:9.05pt;mso-wrap-distance-right:9.05pt;mso-wrap-distance-top:0pt;mso-wrap-distance-bottom:0pt;margin-top:8.4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  <w:szCs w:val="36"/>
                      </w:rPr>
                    </w:pPr>
                    <w:r>
                      <w:rPr>
                        <w:rFonts w:cs="Garamond" w:ascii="Garamond" w:hAnsi="Garamond"/>
                        <w:sz w:val="40"/>
                        <w:szCs w:val="36"/>
                      </w:rPr>
                      <w:t>Prefeitura Municipal de Balneário Camboriú</w:t>
                    </w:r>
                  </w:p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  <w:t>Secretaria da Saúde e Saneamento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47:00Z</dcterms:created>
  <dc:creator>PMBC</dc:creator>
  <dc:description/>
  <cp:keywords/>
  <dc:language>en-US</dc:language>
  <cp:lastModifiedBy>mseverino</cp:lastModifiedBy>
  <cp:lastPrinted>2007-03-19T15:52:00Z</cp:lastPrinted>
  <dcterms:modified xsi:type="dcterms:W3CDTF">2007-09-27T15:47:00Z</dcterms:modified>
  <cp:revision>2</cp:revision>
  <dc:subject/>
  <dc:title>Of</dc:title>
</cp:coreProperties>
</file>